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учреждение                                                                                                                                                  «Средняя общеобразовательная школа №1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округа г. Октябрьский Республики Башкортостан»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center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Научно – исследовательская работа по химии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«  Удивительное из жизни кристаллов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:  Кузмичёва Яна Сергеевна</w:t>
      </w:r>
    </w:p>
    <w:p>
      <w:pPr>
        <w:pStyle w:val="Normal"/>
        <w:spacing w:lineRule="auto" w:line="240" w:before="0" w:after="0"/>
        <w:ind w:firstLine="9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уководитель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БОУ СОШ № 1</w:t>
      </w:r>
    </w:p>
    <w:p>
      <w:pPr>
        <w:pStyle w:val="Normal"/>
        <w:spacing w:lineRule="auto" w:line="240" w:before="0" w:after="0"/>
        <w:ind w:firstLine="9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нтелеева Наталья Юрьевна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2011 г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Содержание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  <w:gridCol w:w="1417"/>
      </w:tblGrid>
      <w:tr>
        <w:trPr>
          <w:trHeight w:val="5518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ведение</w:t>
            </w:r>
          </w:p>
          <w:p>
            <w:pPr>
              <w:pStyle w:val="Normal"/>
              <w:spacing w:lineRule="auto" w:line="240" w:before="280" w:after="28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 Основная часть работы</w:t>
            </w:r>
          </w:p>
          <w:p>
            <w:pPr>
              <w:pStyle w:val="Normal"/>
              <w:spacing w:lineRule="auto" w:line="240" w:before="280" w:after="280"/>
              <w:ind w:left="18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1 Что такое кристаллы?</w:t>
            </w:r>
          </w:p>
          <w:p>
            <w:pPr>
              <w:pStyle w:val="Normal"/>
              <w:spacing w:lineRule="auto" w:line="240" w:before="280" w:after="280"/>
              <w:ind w:left="18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2 Из истории выращивания искусственных кристаллов и их применение.</w:t>
            </w:r>
          </w:p>
          <w:p>
            <w:pPr>
              <w:pStyle w:val="Normal"/>
              <w:spacing w:lineRule="auto" w:line="240" w:before="280" w:after="280"/>
              <w:ind w:left="18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3 Основные пути выращивания  кристаллов.</w:t>
            </w:r>
          </w:p>
          <w:p>
            <w:pPr>
              <w:pStyle w:val="Normal"/>
              <w:spacing w:lineRule="auto" w:line="240" w:before="280" w:after="280"/>
              <w:ind w:left="18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4 Химия на кухне:</w:t>
            </w:r>
          </w:p>
          <w:p>
            <w:pPr>
              <w:pStyle w:val="Normal"/>
              <w:spacing w:lineRule="auto" w:line="240" w:before="280" w:after="280"/>
              <w:ind w:left="18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как правильно выбрать материалы для домашнего выращивания кристаллов;</w:t>
            </w:r>
          </w:p>
          <w:p>
            <w:pPr>
              <w:pStyle w:val="Normal"/>
              <w:spacing w:lineRule="auto" w:line="240" w:before="280" w:after="280"/>
              <w:ind w:left="18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требуемое оборудование; </w:t>
            </w:r>
          </w:p>
          <w:p>
            <w:pPr>
              <w:pStyle w:val="Normal"/>
              <w:spacing w:lineRule="auto" w:line="240" w:before="280" w:after="28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ll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Наши наблюдения</w:t>
            </w:r>
          </w:p>
          <w:p>
            <w:pPr>
              <w:pStyle w:val="Normal"/>
              <w:spacing w:lineRule="auto" w:line="240" w:before="280" w:after="280"/>
              <w:ind w:left="18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1 Выращивание кристалла медного купороса.</w:t>
            </w:r>
          </w:p>
          <w:p>
            <w:pPr>
              <w:pStyle w:val="Normal"/>
              <w:spacing w:lineRule="auto" w:line="240" w:before="280" w:after="280"/>
              <w:ind w:left="18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2 Выращивание монокристалла.</w:t>
            </w:r>
          </w:p>
          <w:p>
            <w:pPr>
              <w:pStyle w:val="Normal"/>
              <w:spacing w:lineRule="auto" w:line="240" w:before="280" w:after="280"/>
              <w:ind w:left="18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3 Кристаллы - гиганты</w:t>
            </w:r>
          </w:p>
          <w:p>
            <w:pPr>
              <w:pStyle w:val="Normal"/>
              <w:spacing w:lineRule="auto" w:line="240" w:before="280" w:after="28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lll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 Заключение</w:t>
            </w:r>
          </w:p>
          <w:p>
            <w:pPr>
              <w:pStyle w:val="Normal"/>
              <w:spacing w:lineRule="auto" w:line="240" w:before="280" w:after="28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lV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 Литература</w:t>
            </w:r>
          </w:p>
          <w:p>
            <w:pPr>
              <w:pStyle w:val="Normal"/>
              <w:spacing w:lineRule="auto" w:line="240" w:before="280" w:after="28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 Приложение</w:t>
            </w:r>
          </w:p>
          <w:p>
            <w:pPr>
              <w:pStyle w:val="Normal"/>
              <w:spacing w:lineRule="auto" w:line="240" w:before="280" w:after="28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280"/>
              <w:ind w:left="18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-5</w:t>
            </w:r>
          </w:p>
          <w:p>
            <w:pPr>
              <w:pStyle w:val="Normal"/>
              <w:spacing w:lineRule="auto" w:line="240" w:before="280" w:after="280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pacing w:lineRule="auto" w:line="240" w:before="280" w:after="280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spacing w:lineRule="auto" w:line="240" w:before="280" w:after="280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spacing w:lineRule="auto" w:line="240" w:before="280" w:after="280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uto" w:line="240" w:before="280" w:after="280"/>
              <w:ind w:left="18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-1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-30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сталлы – это настоящие природные драгоценные камни. Они всегда  вызывали любопытство у людей.  Их цвет, блеск и форма затрагивали человеческое чувство прекрасного.  Люди украшали ими себя и жилище. С давних пор с кристаллами были связаны суеверия, например: амулеты - они должны были ограждать своих  владельцев не только  от злых духов, но и наделять их сверхъестественными способностями. Позднее суеверия сохранились в талисманах «на счастье» и «своих камнях» соответствующих месяцу рож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ественные кристаллы формируются в течение нескольких тысяч лет, нашим кристаллам понадобилось намного меньше времени для роста. Весь процесс выращивания кристаллов занял всего нескольких дней, и  через две - три недели мы смогли с гордостью показать всем друзьям и знакомым собственноручно выращенные минеральные кристаллы! Этими кристаллами мы сможем любоваться в течение нескольких десятилет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искусственном выращивании можно получить кристаллы крупнее и чище, чем в природе. Есть такие кристаллы, которые в природе редки и ценятся дорого, а  в технике и других областях человеческой деятельности они очень нуж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рок ассортимент кристаллов, которые можно вырастить до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нефрит, антрацит, сапфир, топаз, драгоценный бриллиант, ювелирные алмазы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ращивать кристаллы увлекательнее, чем выращивать растения. Процесс выращивания кристаллов необычайно интересен; он развивает  усидчивость, аккуратность, терпеливость и наблюдательность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работа посвящена  росту кристаллов. Эту тему мы выбрали по причине доступности  и наглядности эксперимента.  Искусственно выращивая кристаллы, человек может создавать вещества, которых вообще нет в природе. Поэтому свободное от учёбы время мы посвятили выращиванию искусственных кристалл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нашей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вырастить кристаллы в домашних условия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Изучить  литературу по выращиванию кристаллов в домашних услови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ыявить причины, которые влияют на рост кристалл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В процессе выращивания кристаллов познакомиться с их строением и свойств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Оформить результаты проведённого опыта и сделать выв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енные из книг знания мы применили  на практике, провёли опыт по выращиванию крист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ращивание искусственных кристаллов очень увлекательный и важный для современной жизни процесс.  Мы узнали, что в искусственных кристаллах нуждаются многие отрасли промышленности: электротехника, оптика, радиотехника, военное дело.  Претендуют на кристалл не из-за красоты, а из - за их замечательных свойств.   Это говорит о том, что кристаллография будет развиваться как наука, и специалисты этой области долго не останутся без рабо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сновная часть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 ЧТО  ТАКОЕ  КРИСТАЛЛ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вя на Земле, сложенной кристаллическими породами, мы никак не можем отвлечься от проблемы кристалличности: мы ходим по кристаллам, строим из кристаллов, обрабатываем кристаллы на заводах, выращиваем их в лабораториях, широко применяем в технике и науке, едим кристаллы, лечимся ими... Изучением многообразия кристаллов занимается наука кристаллография. Она всесторонне рассматривает кристаллические вещества, исследует  их свойства и строение. В давние времена считалось, что кристаллы представляют собой редкость.       Действительно, нахождение в природе крупных однородных кристаллов - явление нечастое. Однако мелкокристаллические вещества встречаются весьма часто. Так, например, почти все горные породы: гранит, песчаники, известняк - кристалличны.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ере совершенствования методов исследования кристалличными оказались вещества, до этого считавшиеся аморфными. Сейчас мы знаем, что даже некоторые части организма кристалличны, например, роговица глаза, витамины, мелеиновая оболочка нервов - это кристаллы. Долгий путь поисков и открытий, от измерения внешней формы кристаллов в глубь, в тонкости их атомного строения еще не завершен. Но теперь исследователи довольно хорошо изучили его структуру и учатся управлять свойствами кристаллов.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сталлы – это красиво, можно сказать чудо какое-то, они притягивают к себе; говорят же "кристальной души человек" о том, в ком  чистая душа. Кристальная – значит, сияющая светом, как алмаз … И если говорить о кристаллах с философским настроем, то можно сказать, что это материал, который является промежуточным звеном между живой и неживой материей.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сталлы могут зарождаться, стареть, разрушаться. Кристалл, когда растет на затравке  (на зародыше), наследует дефекты этого самого зародыша.     Сейчас,  пожалуй, нельзя назвать ни одну дисциплину, ни одну область науки и техники, которая бы обходилась без кристаллов.. Витамины, миелиновая оболочка нервов, белки, и вирусы – это все кристаллы.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известно, настоящие природные драгоценные камни (кристаллы) - это твердые соли различных металлов, молекулы которых организованы в упорядоченную структуру, так называемую кристаллическую решетку. В природе кристаллы образовывались в течение миллионов лет, в глубине земной коры, при высоких температурах (до 2000 °С) и под большим давлением сотни тысяч атмосфер. Мест, где складывались такие условия, крайне мало, чем и объясняется редкость драгоценных камней.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родные кристаллы всегда возбуждали любопытство у людей. Их цвет, блеск и форма затрагивали человеческое чувство прекрасного. Люди украшали ими себя и жилище. С давних пор с кристаллами были связаны суеверия; как амулеты, они должны были не только ограждать своих владельцев от злых духов, но и наделять их сверхъестественными способност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днее, когда те же самые минералы стали разрезать и полировать, как драгоценные камни, многие суеверия сохранились в талисманах «на счастье» и «своих камнях», соответствующих месяцу рождения. Все природные драгоценные камни, кроме опала, являются кристаллическими, и многие из них, такие, как алмаз, рубин, сапфир и изумруд, попадаются в виде прекрасно ограненных кристаллов. Украшения из кристаллов сейчас очень популярны.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раясь на законы оптики, ученые искали прозрачный бесцветный и бездефектный минерал, из которого можно было бы шлифованием и полированием изготавливать линзы. Нужными оптическими и механическими свойствами обладают кристаллы неокрашенного кварца, и первые линзы, в том числе и для очков, изготавливались из них. Даже после появления искусственного оптического стекла потребность в кристаллах полностью не отпала; кристаллы кварца, кальцита и других прозрачных веществ, пропускающих ультрафиолетовое и инфракрасное излучение, до сих пор применяются для изготовления призм и линз оптических приборов</w:t>
      </w:r>
      <w:bookmarkStart w:id="0" w:name="1002276-L-116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вещества, известные в природе, а также получаемые искусственно, могут быть в трех состояниях: в газообразном, жидком и твердом.  Твердым состоянием считают состояние кристаллическое, тогда как газы и жидкости являются представителями некристаллических  тел. Основным признаком кристаллов является геометрическая форма, присущая этим телам в качестве естественного облика и создающаяся в процессе образования их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кристаллов к самоогранению  давно обратила на себя внимание исследователей и повела к тщательному изучению этих веществ, в результате чего получился богатейший материал, характеризующий геометрические формы кристаллов.   Горные породы состоят из минералов, а минералы- тела кристаллические. Выходит, горная порода сплошь состоит из кристаллов. Но ведь кристаллы должны иметь «правильную» форму. Это кубики, пирамиды, октаэдры, призмы…, с ровными гладкими гранями, прямыми рёбрами, чёткими вершинами. Именно так мы представляем себе настоящие кристал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сталлы любых веществ, в том числе минералов – как в полостях, так и в массе горной породы, образуются в подвижных средах – в растворах, расплавах, парах или газах. Появление кристалла выглядит загадочно: не было ничего, и вдруг возникает сам собой маленький кристаллик и растёт, словно живой, и притом без всякой посторонней помощи. Возникает кристалл действительно сам собой либо на стенке полости, или на какой-нибудь крохотной пылинке. Сначала несколько частичек, разрозненно «гуляющих» в жидкости  или  газе, встретившись друг с другом, сцепляются и образуют кристаллический зародыш. Таких зародышей возникает множество, но почти все они тут же и распадаются, взамен  возникают новые и тоже распадаются, и так далее. И лишь когда встречается достаточно много частиц, зародыш получается крепким и может жить…  Тогда и другие частицы из окружающей зародыш среды присоединяются к нему одна за другой, и кристалл увеличивается - иногда прямо у нас на глазах, а иногда так медленно, что заметить к складывает свое сооружение из кирпичиков, аккуратно подгоняя их один к другому. Этот «каменщик» - сам кристалл, и если ему не мешать, то он сам собой  « огранится » - приобретет внешнюю форму многогранника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1.2  Из истории выращивания искусственных кристаллов и их примен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сталлография – наука не новая. У её истоков стоит М. В. Ломоносов. А вот выращивание искусственных  кристаллов дело более позднее.  Искусственный алмаз до сих  пор уступает природному по качеству, в том числе и по блеску. Искусственные алмазы не вызывают ювелирной радости, но для использования в технике они вполне подходят, выступают в этом смысле на равных с природными Как пример использования кристаллов можно взять кристалл кварца, который используется в телефонных трубках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а пластинку из кварца воздействовать механически, то в ней в соответствующем направлении возникнет электрический заряд. В трубке микрофона кварц преобразует механические колебания воздуха, вызванные говорящим, в электрические. Электрические колебания в трубке Вашего абонента преобразуются в колебательные, и, соответственно, он слышит реч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68 году российские физики получили прозрачный кристалл, не имеющий природного близнеца, и назвали его фианитом в честь своего Физического института Академии наук (ФИАН), хотя первые опыты по синтезу подобных кристаллов осуществлялись еще в 20-х годах французскими химиками. Целью синтеза фианита было получение кристалла для применения в лазерах. Правда, превзойти гранат по своим "лазерным" свойствам фианит не смог, но его необычную красоту, многоцветность и дешевизну по достоинству оценили ювелиры. До 98% фианитов производится для их нужд. А для хирургии выпускается скальпель с фианитом. Установлено, что некоторые люди страдают аллергией на металл, а лезвие из фианита позволяет избежать аллергической реакции. Выращивать фианиты легко и приятно, а добавление тех или иных примесей позволяет создавать уникальные кристаллы не встречающихся в природе цветов, например лаванды, или добиваться необычных оптических эффектов, таких как смена цвета при изменении освещения – так называемый александритовый эффект. Химики  научились выращивать тончайшие кристаллические иглы, обладающие чрезвычайно высокой прочностью. Это достигается  изменением окружающей среды,  температурой, давлением, воздействием некоторых других дополнительных условий. И это уже целое искусство, творчество, мастерство – тут точные науки не помогут, они в этой области работают плохо. Еще  академик Николай Васильевич Белов говорил,  что искусством выращивать кристалл обладает тот специалист, который тонко чувствует кристалл.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чески все виды кристаллов синтезируют и в России. В подмосковном Троицке выращивают алмазы, в Зеленограде - сапфиры, гранаты, рубины, под Нижним Новгородом - рубины, в Новосибирске – изумруды. </w:t>
      </w:r>
    </w:p>
    <w:p>
      <w:pPr>
        <w:pStyle w:val="Normal"/>
        <w:spacing w:lineRule="auto" w:line="360" w:before="0" w:after="28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ие ученые мира ищут все новые способы синтеза искусственных кристаллов. Но сегодня, этим интереснейшим делом могут заняться не только великие ученые и исследователи, но и мы - дети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0" w:right="22" w:firstLine="3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 РОСТ КРИСТАЛЛ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вестны следующие пути образования кристалл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ие кристаллов из раствора - водного или безводного. Кристаллизация происходит вследствие уменьшения растворимости того или иного вещества или увеличения  концентрации соли в растворителе. Эти изменения в состоянии раствора могут быть вызваны различными причинами. Главнейшими из них являются: изменение температуры среды  ( по большей части охлаждение), изменение давления, влияние  тех или иных примесей, удаление  достаточной части самого раствор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 кристаллов из расплавленного состояния, вследствие  охлаждения и затвердевания расплава. В природе такой способ кристаллизации имеет широкое распростра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сталлизация путем процессов возгонки, т.е. перехода вещества из парообразного состояния непосредственно в твердо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кристаллизация в твердом состоянии. Этот вид кристаллизации также наблюдается как в природе, так и в искусственной обстановке; сюда, например, относятся случаи « расстекловывания » стекол, т.е. случаи перехода стекла из амфорного в кристаллическое состояни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чательный процесс роста кристаллов можно легко показать на простых опытах в  небольшой лабораторной обстановке или наблюдать у себя до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4 Химия на кух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Как правильно  выбрать материалы  для домашнего выращивания кристаллов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упность и дешевизна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щество должно быть стабильным ( к повышению температуры и влажности) и химически чистым . Нестабильные превращаются в порошок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ность вещества растворяться в доступном растворителе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жен быть известен характер растворения вещества;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щество не должно вступать в химическую реакцию со средой (здесь имеется ввиду и воздух) и растворителем или давать с ним устойчивую систему, несклонную к кристаллизации 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ующиеся кристаллы должны быть стабильны.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Требуемое оборудован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уда (большие  плоскодонные стаканы от 0,05 до 3л  (и более, если такое возможно))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ёплая вода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нкие, прочные суровые нитки (на таких меньше кристаллических наростов)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льтровальная бумага (промокашка, салфетка)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мелочи, которые требуются при выполнении, будут указаны далее в тексте (воронки - это может быть срезанное горлышко пластмассовой бутылки, вата, стеклянные палочки и т.п.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ll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Наши наблюд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1 Выращивание кристаллов медного купороса 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е дожидаться у моря погоды и смены времен года, можно за две-три недели вырастить красивые сверкающие кристаллы медного купороса у себя дома. Это захватывающее зрелище не только для детей, но и для взрослых. В то время,   как естественные кристаллы формируются в течение нескольких тысяч лет, нашим кристаллам понадобится намного меньше времени для роста. Весь процесс выращивания кристаллов займет всего нескольких дней, и примерно через неделю мы сможем с гордостью показать всем друзьям и знакомым собственноручно выращенные минеральные кристаллы! Этими кристаллами мы сможем любоваться в течение нескольких десятилетий, естественно, соблюдая некоторые правила их хранения</w:t>
      </w:r>
      <w:bookmarkStart w:id="1" w:name="1"/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дный купорос</w:t>
      </w:r>
      <w:bookmarkEnd w:id="1"/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искусственного выращивания кристалла нам понадобится стеклянная банка, проволочка и нитка, да еще необходимый запас медного купороса.  Очень хороши "доморощенные" кристаллы медного купороса ярко-синего цвета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едный купор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ядохимикат, которым травят насекомых.  Чтобы избежать синих неотмываемых пятен на ногтях, надо работать в латексных перчатк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 вырастить кристалл медного купороса я взяла стеклянную баночку с горячей водой и понемногу насыпала медный купорос, пока не появился осадо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 через салфетку, профильтровала раствор в другую банку. На следующий день на дне банки образовались маленькие кристаллы вещества – затравки. Взяла палочку, на которую привязала затравку правильной формы, опустила  в раствор медного купороса таким образом, чтобы затравка оказалась в центре банки, не касаясь д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коре на конце ниточки начал расти кристалл. Кристалл вырос, я аккуратно вынула его из раствора и положила сушить. Получился большой красивый кристалл ярко-голубого цв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пыт №1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горячей  воде кристаллик растворяется быстрее, чем в холодн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блица растворимости кристал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698"/>
      </w:tblGrid>
      <w:tr>
        <w:trPr>
          <w:trHeight w:val="22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ремя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ши наблюдения</w:t>
            </w:r>
          </w:p>
        </w:tc>
      </w:tr>
      <w:tr>
        <w:trPr>
          <w:trHeight w:val="4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 мин 30 с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ab/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иняя полоса на дне стакана</w:t>
            </w:r>
          </w:p>
        </w:tc>
      </w:tr>
      <w:tr>
        <w:trPr>
          <w:trHeight w:val="34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 мин 15 с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ристалл уменьшился наполовину</w:t>
            </w:r>
          </w:p>
        </w:tc>
      </w:tr>
      <w:tr>
        <w:trPr>
          <w:trHeight w:val="34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 мин 15 с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тался только кончик</w:t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 мин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остали оба образца и сравнили</w:t>
            </w:r>
          </w:p>
        </w:tc>
      </w:tr>
      <w:tr>
        <w:trPr>
          <w:trHeight w:val="37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7 мин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ристалл, в стакане с горячей водой растворился наполовину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имечание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холодная вода с осадком на дне растворённого вещества. Когда достали кристалл, вода перемешалась и стала мут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пыт №2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Если в стакане нет одиночного кристалла, на дне образуется множество сросшихся кристалликов похожих на щеточку. Лучшие из них мы используем как затравку для дальнейших опытов.  ( фото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ar-SA"/>
        </w:rPr>
        <w:t>Опы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№3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Решили проверить, как растут кристаллы на разной глуби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вязали  кристаллы на нитку так,  чтобы  один находился на дне, второй в середине, третий ближе к поверхности. На дне вырос меньше всего, а на поверхности больше всего.(фото 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пыт №4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процессе наблюдения за ростом кристаллов нами было замечено: если кристалл находится рядом со стенкой стакана, то кристалл растет только в  свободную сторону. Верхние и боковые грани ровные, правильные, гладкие, а грань на которой лежит кристалл повторяет неровности дна. (фото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пыт №5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Если кристаллики лежат близко  друг  к другу, они могут срастись, и дальше расти как один кристалл. (фото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пыт № 6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готовленный раствор разделили в два стакана, положив в каждый по два кристаллика одинаковых  размеров по 5 мм. Один поставили на подоконник, второй в холодильник. В холодильнике кристаллы увеличились в два раза, но  внутри кристаллов заметила тонкие трещинки.  (фото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пыт №7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вые маленькие кристаллики постоянно образуются на дне и стенках стакана, на нитке, к которой привязали затравку. (фото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пыт №8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Если кристаллик не очищать, на нем будут расти новые  кристаллы. Получаются сростки кристаллов разной величины. (фото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пыт №9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Когда кристаллик попадает в ненасыщенный раствор, он растворя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ца роста кристалл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</w:t>
      </w:r>
      <w:r>
        <w:rPr/>
        <w:t xml:space="preserve">           </w:t>
      </w:r>
      <w:r>
        <w:rPr/>
        <w:t>В холодильни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421"/>
        <w:gridCol w:w="2329"/>
        <w:gridCol w:w="2456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ператур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55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11.0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мм ; 9м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1.0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см; 2 см 5 м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увеличичается</w:t>
            </w:r>
          </w:p>
        </w:tc>
      </w:tr>
      <w:tr>
        <w:trPr>
          <w:trHeight w:val="34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11.0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см 5мм; 3 с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увеличивается</w:t>
            </w:r>
          </w:p>
        </w:tc>
      </w:tr>
      <w:tr>
        <w:trPr>
          <w:trHeight w:val="52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12.0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см; 3см 5м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т увеличивается</w:t>
            </w:r>
          </w:p>
        </w:tc>
      </w:tr>
      <w:tr>
        <w:trPr>
          <w:trHeight w:val="63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12.0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см; 4 с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сталл растёт быстро, но внутри трещинки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spacing w:lineRule="auto" w:line="360" w:before="280" w:after="280"/>
        <w:jc w:val="both"/>
        <w:rPr/>
      </w:pPr>
      <w:r>
        <w:rPr/>
        <w:t>На подоконни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29"/>
        <w:gridCol w:w="2344"/>
        <w:gridCol w:w="242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ператур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11.0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мм; 5 м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ниточке вверху растёт быстре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1.08</w:t>
            </w:r>
          </w:p>
          <w:p>
            <w:pPr>
              <w:pStyle w:val="Normal"/>
              <w:spacing w:lineRule="auto" w:line="36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мм; 6 м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11.0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мм; 7 м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сталл у стенки не растё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12.0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мм; 10 м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12.0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мм; 1см 5 м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12.0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см 5 мм; 1см  8м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2.2 Выращивание монокристалл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ва готовим насыщенный раствор на основе исходного маточного. Для этого готовый раствор ставим на водяную баню и добавляем  0,5 чайной ложки вещества. Чем меньше мы  добавим, тем лучше (можно также просто нагреть насыщенный раствор, без добавления вещества). Греем и перемешиваем. Как только вещество растворилось, раствор переливаем в заранее приготовленный нагретый стакан. Стакан с раствором ставим на выбранное место, и даём  20-30 сек постоять, чтобы жидкость немного успокоилась.  Если раствор тёплый, ему даём остыть до 3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C или чуть меньше. Выращиваем кристалл и без нити. Всё, что для этого требуется – стакан с плоским дном, так как для этой цели затравку аккуратно укладывают на середину дна (можно помочь ей лечь нагретой стеклянной палочкой), и она повторит его рельеф. Здесь рост кристалла будет ограничен стенками стакана, и преимущественно, он будет расти в стороны – это хорошо для медного купороса и для плоских кристаллов в принцип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этого момента  следим за ростом кристалла каждый день, ни в коем случае не сотрясая раствор, иначе эта встряска породит  мгновенную кристаллизацию.  В итоге мы  получаем следующее: 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кристаллов есть своя особенность, они  гладкие и прозрачные, как стекло. Однако, при частом прикасании к кристаллу, хранении на открытом воздухе, на свету, они могут  помутнеть: кристалл выветривается,  теряет,  входящую в его состав воду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 Кристаллы – гиган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е крупные и совершенные кристаллы минералов очень интересны и важны. Это уникальные памятники природы, они хранят  информацию об особых, исключительных условиях своего образования 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спомним  наши домашние опыты. Легко ли вырастить большой хороший кристалл? Мы  приготовили по всем  правилам раствор, опустили в него,  как полагается, ниточку, на ней должен появиться маленький кристаллик, который   заботливо  выращивали. Но вместо одного кристаллика появилось  много, не успели  толком разобраться, как все они срослись в безобразный ком. Наученные опытом, мы  тщательно очистили  ниточку и оставили на ней только один кристаллик : «теперь всё должно получиться», и вечером спокойно легли спать. Но ночью в комнате стало чуть прохладнее, от этого кристаллизация пошла быстрее, и к утру на нашей ниточке снова лишние  кристаллики. Тогда мы  решили начать опыт ночью; но днём заметили,  что едва подросший кристаллик начал растворяться: в комнате стало чуть теплее…Казалось бы для того, чтобы кристалл вырос большим, следовало бы ему расти побыстрее. Но тогда он получиться мутным, кривым, засоренным примесями. Наоборот, кристалл должен расти очень медленно, а значит, очень долго. А вокруг всё должно оставаться очень спокойным и неизменным в течении очень длительного времени, пока очень медленно растущий кристалл достигнет крупных размеров. «Как это ни  странно, но есть на земном шаре страны, которые по сравнению с другими кажутся переполненными месторождениями самоцветов, - отмечал российский геолог А. А. Беус – К числу этих весьма, впрочем, малочисленных районов мира принадлежит и остров Мадагаскар».  Здесь были добыты поразительные кристаллы – гиганты : берилл массой 300 кг; темно- голубой аквамарин в 80 кг; красный турмалин ( рубеллит) великолепного огранения, величиной 36 х 12 см и многие другие очень крупные кристалл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ще один знаменитый самоцветный район, подаривший миру уникальные кристаллы, расположен в бразильском штате Минас Жерайс. В 1910г. Там нашли прозрачный кристалл голубого аквамарина массой 110 кг.  В 1959 г . на другом месторождении штата нашли прекрасный кристалл кварца слегка буроватого цвета массой 7 тонн ; в начале 70 – х годов – крупнейший кристалл зеленого полевого шпата амазонита массой около 600 кг, розовый топаз в 107 кг, голубой топаз в 250 кг и многие друг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о крупными кристаллами  некогда славились и Швейцарские Альпы. В 1797 г. местные жители преподнесли молодому генералу Бонапарту, будущему императору Франции, кристалл горного хрусталя , весивший около 400 кг. Этот красавец и поныне хранится в музее в Париже; но остальные добытые тогда гиганты были разбиты на куски и употреблены для изготовления безделушек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большому сожалению, столь же печальная судьба постигает эти бесценные творения природы и в наше время. Почти все уникальные кристаллы бразильского амазонита, чудесного зеленого камня, пошли на изготовление статуэток и пепельниц; крупнейшие кристаллы бразильского кварца уничтожены для нужд промышленности. В 1975 г. в штате Минас  Жерайс нашли гигантский кристалл голубого берилла; несколько месяцев его разбуривали перфораторами, чтобы получить 36 тонн дробленого промышленного сырь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lll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привлекательный способ познания литературного материала – это исследов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 проведении опытов мы убедились в том, чт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 степень роста кристалла влияет температура, состав и степень насыщенности раствора, в котором растёт кристал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ные условия окружающей среды во время проведения опыта, показывают разную величину кристалл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для образования зародышей необходимы существенные пресы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соблюдение мер безопасности – достижение цели научного опыта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ть над этой увлекательной и полезной проблемой по выращиванию кристаллов нам понравилось. Мы узнали, что в искусственных кристаллах нуждаются многие отрасли современной  промышленности. Для хирургии выпускается скальпель из искусственных кристаллов  фианита.  Установлено, что некоторые люди страдают аллергией на металл, а лезвие из фианита позволяет избежать аллергической реакции. Кристаллы кварца, кальцита и других прозрачных веществ,  применяются для изготовления призм и линз оптических приборов. Искусственные кристаллы используются в часах, транзисторных приёмниках, вычислительных машинах,  лазерах.  Необычную красоту, многоцветность и дешевизну искусственных кристаллов по достоинству оценили ювели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 все виды кристаллов выращивают в России. В Подмосковном Троицке выращивают алмазы, в Зеленограде – сапфиры, гранаты; под Нижним Новгородом – рубины, в Новосибирске – изумруды. Это говорит о том, что кристаллография будет развиваться как наука, и специалисты этой области долго не останутся без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ие учёные мира ищут всё новые способы выращивания  искусственных кристаллов. Но сегодня, этим интереснейшим делом могут заниматься не только великие учёные и исследователи, но и мы – дети. Знания, полученные в экспериментальной работе,  нам пригодятся в дальнейшей жизни. Может быть и мы станем великими учёными, окунёмся в научный мир и разработаем новейший метод выращивания искусственных крист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l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Литератур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. Ольгин, “Опыты без взрывов”, М.; “Химия”, 1995 г.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Н. Верховский, “Техника и методика химического эксперимента в школе”, Л.; УЧПЕДГКЗ, 1 том 1937 г., 2 том 1940г.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. Б. Здорик, “Камень, рождающий металл”, М.; “Просвещение”, 1984г.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скольская М. П.; "Кристаллы", М.: Наука, 1985 г.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тор Б. З.; "Минерал рассказывает о себе", М.: Недра, 1985 г.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ёпин Б. Д., Аликберова Л. Ю., "Книга по химии для домашнего чтения", М.: Химия, 1994 г.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син В. С.; "Школьный эксперимент по неорганической химии", УЧПЕДГИЗ, 1959 г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Алексинский В. Н.; "Занимательные опыты по химии", М.: Просвещение, 1995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9. Т.Б. Здорик  «Здравствуй, камень» Москва «Недра», 1975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10. А.Г. Титов «Минерология с основными сведениями из кристаллограф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11. Леенсон И.А. «Занимательная химия». М., 2000г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3:28:00Z</dcterms:created>
  <dc:creator>fatalko</dc:creator>
  <dc:description/>
  <cp:keywords/>
  <dc:language>en-US</dc:language>
  <cp:lastModifiedBy>fatalko</cp:lastModifiedBy>
  <dcterms:modified xsi:type="dcterms:W3CDTF">2011-12-03T13:34:00Z</dcterms:modified>
  <cp:revision>5</cp:revision>
  <dc:subject/>
  <dc:title/>
</cp:coreProperties>
</file>